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4 Jazz-Funk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ь№ Уч   A B C D E F G  1      2      3      4      5      6      7      8      9      10     11     12     13     14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18     3 3 3 2 3 3 1  -      -      7(18)  7(18)  7(18)  7(18)  7(18)  7(18)  7(18)  7(18)  7(18)  7(18)  7(18)  7(18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     1 2 2 1 1 1 3  4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     2 3 3 2 1 2 3  -      4(7)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     2 1 2 2 2 1 1  -      7(11)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6     2 3 1 3 2 3 1  -      4(6)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     3 3 2 2 2 3 3  -      -      7(18)  7(18)  7(18)  7(18)  7(18)  7(18)  7(18)  7(18)  7(18)  7(18)  7(18)  7(18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3     2 2 1 2 2 1 2  -      7(12)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9     2 2 3 3 3 2 2  -      4(8)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8     3 1 2 1 1 2 2  -      6(9) 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0     1 1 1 1 1 1 1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4     1 1 1 1 1 1 1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1    3 2 3 3 3 3 3  -      -      7(20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2    1 1 2 3 2 2 2  -      6(10)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5    1 2 1 1 3 2 2  -      6(9) 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1044"/>
        <w:gridCol w:w="1146"/>
        <w:gridCol w:w="1551"/>
        <w:gridCol w:w="3584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ут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зай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н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н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адзевич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`янськ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дєє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юх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21:00Z</dcterms:created>
  <dc:creator>1</dc:creator>
  <dc:description/>
  <cp:keywords/>
  <dc:language>en-US</dc:language>
  <cp:lastModifiedBy>1</cp:lastModifiedBy>
  <dcterms:modified xsi:type="dcterms:W3CDTF">2025-12-21T09:57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